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7/2 Zápis z jednání kontrolního výboru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ZM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  <w:t xml:space="preserve">Zápis z jednání kontrolního výboru 5/2015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 projednání v zastupitelstvu města dne 2. září 2015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 xml:space="preserve">Vypracoval:    </w:t>
      </w:r>
      <w:r>
        <w:rPr/>
        <w:t>Miluše Tlapákov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ředkládá:      </w:t>
      </w:r>
      <w:r>
        <w:rPr/>
        <w:t>Josef Eigner</w:t>
      </w:r>
    </w:p>
    <w:p>
      <w:pPr>
        <w:pStyle w:val="TextBody"/>
        <w:rPr/>
      </w:pPr>
      <w:r>
        <w:rPr/>
        <w:t xml:space="preserve">                         </w:t>
      </w:r>
      <w:r>
        <w:rPr/>
        <w:t>předseda KV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 xml:space="preserve">1)  </w:t>
      </w:r>
      <w:r>
        <w:rPr>
          <w:sz w:val="28"/>
        </w:rPr>
        <w:t>Zápis z jednání kontrolního výboru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Kontrolní výbor doporučuje ZM přijmout níže uvedené usnesení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ZM po projednání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Bere na vědomí</w:t>
      </w:r>
    </w:p>
    <w:p>
      <w:pPr>
        <w:pStyle w:val="TextBody"/>
        <w:rPr/>
      </w:pPr>
      <w:r>
        <w:rPr/>
        <w:t>Zápis z kontrolního výboru ze dne 2. 7. 2015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pis 5/201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 jednání kontrolního výboru dne 2. 7 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hájení 15.0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tomni:</w:t>
      </w:r>
    </w:p>
    <w:p>
      <w:pPr>
        <w:pStyle w:val="TextBody"/>
        <w:rPr/>
      </w:pPr>
      <w:r>
        <w:rPr/>
        <w:t>Josef Eigner - předseda kontrolního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lenové kontrolního výboru:</w:t>
      </w:r>
    </w:p>
    <w:p>
      <w:pPr>
        <w:pStyle w:val="TextBody"/>
        <w:rPr/>
      </w:pPr>
      <w:r>
        <w:rPr/>
        <w:t>Radek Chvosta, Zdena Papírníková, Miloslav Trégl, Josef Zo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sté:</w:t>
      </w:r>
    </w:p>
    <w:p>
      <w:pPr>
        <w:pStyle w:val="TextBody"/>
        <w:rPr/>
      </w:pPr>
      <w:r>
        <w:rPr/>
        <w:t>Ing. Pavel Michálek – předseda představenstva firmy FEZKOTEX a.s.</w:t>
      </w:r>
    </w:p>
    <w:p>
      <w:pPr>
        <w:pStyle w:val="TextBody"/>
        <w:rPr/>
      </w:pPr>
      <w:r>
        <w:rPr/>
        <w:t>František Christelbauer – ředitel MěK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TextBody"/>
        <w:rPr/>
      </w:pPr>
      <w:r>
        <w:rPr/>
        <w:t>1/ kontrola zápisu z minulého jednání KV</w:t>
      </w:r>
    </w:p>
    <w:p>
      <w:pPr>
        <w:pStyle w:val="TextBody"/>
        <w:rPr/>
      </w:pPr>
      <w:r>
        <w:rPr/>
        <w:t>2/ odkup objektu FEZKOTEX a.s.</w:t>
      </w:r>
    </w:p>
    <w:p>
      <w:pPr>
        <w:pStyle w:val="TextBody"/>
        <w:rPr/>
      </w:pPr>
      <w:r>
        <w:rPr/>
        <w:t>3/ projednání poplatku - MěK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/  Bez připomínek.</w:t>
      </w:r>
    </w:p>
    <w:p>
      <w:pPr>
        <w:pStyle w:val="TextBody"/>
        <w:rPr/>
      </w:pPr>
      <w:r>
        <w:rPr/>
        <w:t>Hlasováno: pro 5, proti 0, zdržel se 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2/  Na základě informací sdělených a doložených panem Michálkem bylo zjištěno, že se v případě odkupu objektu bývalé přádelny městem Strakonice od společnosti Fezkotex a.s. starosta Mgr. Břetislav Hrdlička nedostal do střetu zájmů podle § 83 zákona 128/2000 sb. O obcích ani podle § 3 zákona 159/2006 sb. O střetu zájmů, protože smlouva mezi panem Michálkem a společností Hrdlička - Hrdličková, s.r.o. byla ukončena k datu 30.6.2014.</w:t>
      </w:r>
    </w:p>
    <w:p>
      <w:pPr>
        <w:pStyle w:val="TextBody"/>
        <w:rPr/>
      </w:pPr>
      <w:r>
        <w:rPr/>
        <w:t>Hlasováno: pro 5, proti 0, zdržel se 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3/  V případě platby požadované Radou pro rozhlasové a televizní vysílání (RRTV) ve výši 20 000 Kč se nejedná dle předložených dokumentů a komunikace mezi MěKS a RRTV o pokutu, nýbrž o správní poplatek účtovaný za zpracování žádosti o změnu vysílacího schéma zaslanou RRTV dne 25.11.2014. Žádost o změnu vysílacího schéma byla odeslána z MěKS bývalou ředitelkou Evou Dresslerovou.</w:t>
      </w:r>
    </w:p>
    <w:p>
      <w:pPr>
        <w:pStyle w:val="TextBody"/>
        <w:rPr/>
      </w:pPr>
      <w:r>
        <w:rPr/>
        <w:t>Hlasováno: pro 5, proti 0, zdržel se 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nec 16.30 hod.</w:t>
      </w:r>
    </w:p>
    <w:p>
      <w:pPr>
        <w:pStyle w:val="TextBody"/>
        <w:rPr/>
      </w:pPr>
      <w:r>
        <w:rPr/>
        <w:t>Zapsala: Tlapáková</w:t>
        <w:tab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>Ve Strakonicích dne 3. 7. 2015                                                          Josef E i g n e r , v.r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</w:t>
      </w:r>
      <w:r>
        <w:rPr/>
        <w:t>předse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16:00Z</dcterms:created>
  <dc:creator>Tlapáková M.</dc:creator>
  <dc:description/>
  <dc:language>en-US</dc:language>
  <cp:lastModifiedBy>Mackova</cp:lastModifiedBy>
  <cp:lastPrinted>2015-06-05T09:11:00Z</cp:lastPrinted>
  <dcterms:modified xsi:type="dcterms:W3CDTF">2015-08-24T07:25:00Z</dcterms:modified>
  <cp:revision>248</cp:revision>
  <dc:subject/>
  <dc:title>02</dc:title>
</cp:coreProperties>
</file>